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овтня 2025 року    </w:t>
        <w:tab/>
        <w:t xml:space="preserve">         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31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внесення змін до договорів сервітутного (обмеженого) землекористування земельними ділянкам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>
          <w:bCs/>
        </w:rPr>
        <w:t>Відповідно</w:t>
      </w:r>
      <w:r>
        <w:rPr>
          <w:szCs w:val="28"/>
        </w:rPr>
        <w:t xml:space="preserve"> до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Хорол, затвердженого рішенням 9 сесії Хорольської міської ради 6 скликання від 09 червня 2011 року № 185, розглянувши заяви і додані копії документів гр.Махньової Олени та гр.Махньова Данила Вячеславовича (м.Полтава вул.Лугова, 2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Договору сервітутного (обмеженого) землекористування для обслуговування вбудованих, прибудованих та вбудовано-прибудованих нежитлових приміщень від 20.12.2023 укладеного між Хорольською міською радою Лубенського району Полтавської області та гр.Махньовим Вячеславом Сергійовичем, гр.Махньовим Данилом Вячеславовичем на земельну ділянку розрахунковою площею 0,0069 га, з цільовим призначенням: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>(КВЦПЗД – 03.07), що знаходиться</w:t>
      </w:r>
      <w:r>
        <w:rPr>
          <w:sz w:val="28"/>
          <w:szCs w:val="28"/>
        </w:rPr>
        <w:t xml:space="preserve"> за адресою: Полтавська область, Лубенський район, м.Хорол, вул.Незалежності, 76/8, а саме змінити сторону землекористувача з «гр.Махньов Вячеслав Сергійович» на «Махньова Олена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Договору сервітутного (обмеженого) землекористування для обслуговування вбудованих, прибудованих та вбудовано-прибудованих нежитлових приміщень від 15.11.2023 укладеного між Хорольською міською радою Лубенського району Полтавської області та гр.Махньовим Вячеславом Сергійовичем, гр.Калініченком Сергієм Миколайовичем на земельну ділянку розрахунковою площею 0,0154 га, з цільовим призначенням: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>(КВЦПЗД – 03.07), що знаходиться</w:t>
      </w:r>
      <w:r>
        <w:rPr>
          <w:sz w:val="28"/>
          <w:szCs w:val="28"/>
        </w:rPr>
        <w:t xml:space="preserve"> за адресою: Полтавська область, Лубенський район, м.Хорол, вул.Незалежності, 76/8, а саме змінити сторону землекористувача з «гр.Махньов Вячеслав Сергійович» на «Махньова Олена, гр.Махньов Данило Вячеславович (по ¼ частці кожного)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обов’язати гр.Махньову Олену та гр.Махньова Данила Вячеславовича укласти Додаткові угоди про внесення змін до Договір сервітутного (обмеженого) землекористування для обслуговування вбудованих, прибудованих та вбудовано-прибудованих нежитлових приміщень, що вказані в п. 1 та 2 цього рішення. 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>4.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.Махньову Олену та гр.Махньова Данила Вячеславовича </w:t>
      </w:r>
      <w:r>
        <w:rPr>
          <w:sz w:val="28"/>
        </w:rPr>
        <w:t>про те, що використання земельної ділянки без правовстановлюючих документів на неї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5:06:00Z</dcterms:created>
  <dc:creator>Mr. dUSHA</dc:creator>
  <dc:description/>
  <cp:keywords/>
  <dc:language>en-US</dc:language>
  <cp:lastModifiedBy>admin</cp:lastModifiedBy>
  <cp:lastPrinted>2024-09-23T13:44:00Z</cp:lastPrinted>
  <dcterms:modified xsi:type="dcterms:W3CDTF">2025-09-30T05:10:00Z</dcterms:modified>
  <cp:revision>10</cp:revision>
  <dc:subject/>
  <dc:title> </dc:title>
</cp:coreProperties>
</file>